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right"/>
        <w:rPr>
          <w:b/>
          <w:b/>
          <w:caps/>
          <w:color w:val="FF0000"/>
          <w:spacing w:val="-10"/>
          <w:sz w:val="28"/>
        </w:rPr>
      </w:pPr>
      <w:r>
        <w:rPr>
          <w:b/>
          <w:caps/>
          <w:color w:val="FF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 эк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1416" w:hanging="0"/>
        <w:rPr/>
      </w:pPr>
      <w:r>
        <w:rPr/>
        <w:t xml:space="preserve">дисциплины     </w:t>
        <w:tab/>
        <w:t xml:space="preserve">Природопользование </w:t>
      </w:r>
    </w:p>
    <w:p>
      <w:pPr>
        <w:pStyle w:val="Heading1"/>
        <w:spacing w:lineRule="auto" w:line="360"/>
        <w:rPr/>
      </w:pPr>
      <w:r>
        <w:rPr/>
        <w:t xml:space="preserve">                    </w:t>
      </w:r>
      <w:r>
        <w:rPr/>
        <w:t>специальности      5В060800  - Экология, 5В060700 - Биология</w:t>
      </w:r>
    </w:p>
    <w:p>
      <w:pPr>
        <w:pStyle w:val="Heading1"/>
        <w:spacing w:lineRule="auto" w:line="360"/>
        <w:rPr/>
      </w:pPr>
      <w:r>
        <w:rPr/>
        <w:t xml:space="preserve">                    </w:t>
      </w:r>
      <w:r>
        <w:rPr/>
        <w:t xml:space="preserve">всего кредитов </w:t>
        <w:tab/>
        <w:t>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Рабочая учебная программа составлена  Шевченко Л.Я., к.б.н., доцентом кафедры экологии</w:t>
      </w:r>
    </w:p>
    <w:p>
      <w:pPr>
        <w:pStyle w:val="Heading1"/>
        <w:ind w:left="4956" w:firstLine="708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 xml:space="preserve">Л.Шевченко 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эколог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Г.Юнусова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6"/>
        <w:spacing w:lineRule="auto" w:line="360"/>
        <w:rPr>
          <w:color w:val="FF0000"/>
          <w:szCs w:val="28"/>
        </w:rPr>
      </w:pPr>
      <w:r>
        <w:rPr>
          <w:szCs w:val="28"/>
        </w:rPr>
        <w:t>Одобрена методическим советом  Аграрно-биологического факультета</w:t>
      </w:r>
    </w:p>
    <w:p>
      <w:pPr>
        <w:pStyle w:val="Heading6"/>
        <w:spacing w:lineRule="auto" w:line="360"/>
        <w:rPr>
          <w:color w:val="FF0000"/>
          <w:sz w:val="24"/>
        </w:rPr>
      </w:pPr>
      <w:r>
        <w:rPr>
          <w:color w:val="FF0000"/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                                       М.Шепеле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Дисциплина «Природопользование» является базовой элективной  дисциплиной, позволяющей формировать профессиональные знания и умения при освоении специа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анная дисциплина включает разделы: общие проблемы природопользования и антропогенные преобразования биосферы, природные ресурсы планеты Земля, рациональное использование ресурсов, истощение природных ресурсов, ресурсы литосферы, ресурсы гидросферы, земельные ресурсы, атмосферные и климатические ресурсы, биологические и сельскохозяйственные ресурсы, рекреационные ресурсы, охрана прир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Экология, математика, физика, химия, биология, учение об окружающей среды, глобальная эколог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стреквизиты:</w:t>
      </w:r>
      <w:r>
        <w:rPr>
          <w:sz w:val="28"/>
          <w:szCs w:val="28"/>
        </w:rPr>
        <w:t xml:space="preserve"> Геоэкология, почвоведение, мониторинг окружающей среды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и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 дисциплины: дать </w:t>
      </w:r>
      <w:r>
        <w:rPr>
          <w:color w:val="000000"/>
          <w:sz w:val="28"/>
          <w:szCs w:val="28"/>
        </w:rPr>
        <w:t xml:space="preserve"> студентам  современные представления  о разнообразии природных ресурсов в мире и в РК, сформировать понятие об ограниченности природных ресурсов, о необходимости их рационального использования 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ать студентам  научные знания по эколого-географическому обоснованию природопользования;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ветить процессы, сопровождающие добычу и переработку сырья и показать экологические последствия этог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 xml:space="preserve">знат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новные природные ресурсы мира, своей стран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обновимые и невозобновимые природные ресурс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я нерационального природопользов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родоохранные мероприятия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>у</w:t>
      </w:r>
      <w:r>
        <w:rPr>
          <w:b/>
          <w:i/>
          <w:sz w:val="28"/>
          <w:szCs w:val="28"/>
        </w:rPr>
        <w:t xml:space="preserve">меть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нализировать, закономерности проявления антропогенного бумеранг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являть конкретные причины деградации природных комплексов в ходе хозяйственной деятельност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формулировать и выдвигать свои предложения по улучшению состояния природно-ресурсного потенциала территории. экологического равновесия и обеспечения экологической безопасности окружающей среды, для устойчивого развития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ценивать масштабы нанесенного природе ущерба в ходе использования природных ресурсов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ладеть навыками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i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едения полевых и экспериментальных исследований по геоэколог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и мероприятий по предупреждению истощения и загрязнения природных ресурс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проведения оценки воздействия антропогенной деятельности на компоненты окружающей среды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полнения требований экологической безопасности на производстве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быть компетентными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просах использования новых природоохранных и ресурсосберегающих технолог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вопросах экологической безопасности и устойчивого развития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 вопросах комплексной эколого-экономической оценки последствий антропогенной деятельност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просах менеджмента и маркетинга в эколог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новах природоохранного законодательства.</w:t>
      </w:r>
    </w:p>
    <w:p>
      <w:pPr>
        <w:pStyle w:val="Normal"/>
        <w:ind w:left="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b/>
          <w:color w:val="000000"/>
          <w:sz w:val="28"/>
          <w:szCs w:val="28"/>
        </w:rPr>
        <w:t>1. Введение</w:t>
      </w:r>
    </w:p>
    <w:p>
      <w:pPr>
        <w:pStyle w:val="2"/>
        <w:spacing w:lineRule="auto" w:line="24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опользование как дисциплина о взаимоотношениях природы и общества. Основные задачи курса. Научные и прикладные аспекты природопользования.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b/>
          <w:color w:val="000000"/>
          <w:sz w:val="28"/>
          <w:szCs w:val="28"/>
        </w:rPr>
        <w:t>2. Общие проблемы природопользования</w:t>
      </w:r>
      <w:r>
        <w:rPr>
          <w:color w:val="000000"/>
          <w:sz w:val="28"/>
          <w:szCs w:val="28"/>
        </w:rPr>
        <w:t xml:space="preserve"> и антропогенных преобразований биосферы. Процессы, преобразующие биосферу. Последствия преобразования биосферы. Основные законы, принципы, правила в курсе дисциплины. Связь экологических проблем с проблемами природопользовани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8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3. Природные ресурсы </w:t>
      </w:r>
    </w:p>
    <w:p>
      <w:pPr>
        <w:pStyle w:val="Normal"/>
        <w:shd w:fill="FFFFFF" w:val="clear"/>
        <w:spacing w:before="38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ные ресурсы планеты Земля. Понятие  природных ресурсов. Разнообразие природных ресурсов и их  классификация. Природно-ресурсный потенциал планеты и отдельных стран как категория природопользования. Минерально-сырьевая база Казахстана. </w:t>
      </w:r>
    </w:p>
    <w:p>
      <w:pPr>
        <w:pStyle w:val="Normal"/>
        <w:shd w:fill="FFFFFF" w:val="clear"/>
        <w:spacing w:before="38" w:after="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циональное использование ресурсов. Понятие рационального использования природных ресурсов. Принципы рационального природопользования. Концепция ресурсных циклов, ее содержание и значение. Подциклы.</w:t>
      </w:r>
    </w:p>
    <w:p>
      <w:pPr>
        <w:pStyle w:val="Normal"/>
        <w:shd w:fill="FFFFFF" w:val="clear"/>
        <w:spacing w:before="38" w:after="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тощение природных ресурсов как результат интенсивного нерационального их использования.</w:t>
      </w:r>
    </w:p>
    <w:p>
      <w:pPr>
        <w:pStyle w:val="Normal"/>
        <w:ind w:firstLine="54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Виды природных ресурсов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есурсы литосферы. Роль литосферы в глобальной экосистеме. Ресурсные функции литосферы.  Техногенные воздействия на литосферу. Преобразование литосферы промышленным комплексом. Наращивание темпов и объемов добычи полезных ископаемых. Экологический ущерб, наносимый природ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ы гидросферы и их рациональное использование. Общие представления о гидросфере. Биоресурсы Мирового океана. Минеральные ресурсы Мирового океана. Рациональное использование поверхностных и подземных вод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ресурсы и ресурсы почвы, Земельный фонд планеты. Территориальные формы  использования земельных ресурсов, Истощение земельных ресурсов. Рациональное использование земельных и почвенных ресурс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ные и климатические ресурсы.  Функции атмосферы в глобальной  геосистеме.  Структура атмосферной геосферы. Стратосфера. Озоновый слой. Проблемы загрязнения атмосферного воздуха. Трансформация состава атмосферного воздуха. Причины. Влияние загрязненного атмосферного воздуха на природу и человека. Климат, участие атмосферы в его формировании.  Рациональное использование климатических ресур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логические ресурсы. Особенность биологических ресурсов. Метод балансов как оценка степени использования биологических ресурсов. Истощение биоресурсов, причины. Проблема охраны биоресурс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е ресурсы. Земледелие и вызываемые им проблемы природопользования. Животноводство и связанные с ним проблемы. Сельскохозяйственное производство и мировой экономический кризи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онные ресурсы. Понятие рекреационного ресурса. Рекреационное природопользование. Виды рекреационных ресур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охраны и рационального использования природных ресурсов и их значение для природопользования будущих поко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Авраменко И.Е. Природопользование: учебник. – СПб: Лань, 2003. - 200 с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оробьев А.Е. Основы природопользования: Учебное пособие. - Ростов-на-Дону: Феникс, 2006.-5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Емельянов А.Г. Основы природопользования: Учебник.- М.: Академия, 2004.- 3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 Еремченко О.З. Учение о биосфере: учеб. пособие для студ. высш. учеб. заведений/ О.З.Еремченко. – 2 – е изд., переб. и доп. – М.: Издательский центр «Академия», 2006. – 24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омарова Н.Г. Геоэкология и природопользование: Учебник. – М.: Академия, 2003. – 192 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   Передельский Л.В., Коробкин В.И., Приходченко О.Е. Экология: Учебник. – М.: Проспект, 2006. – 512 с.</w:t>
      </w:r>
    </w:p>
    <w:p>
      <w:pPr>
        <w:pStyle w:val="2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 Рудский В.В. Стурман В.И. Основы природопользования: Учебник. – М.: Аспект-Прес, 2007.- 271 с. </w:t>
      </w:r>
    </w:p>
    <w:p>
      <w:pPr>
        <w:pStyle w:val="Normal"/>
        <w:ind w:left="539" w:hanging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Алишева К.С.  Экология: Учебник. – Алматы: Н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2006. – 30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  Николайкин Н.И., Николайкина Н.Е., Мелехова О.П. Экология: Учебник.  – М.: Дрофа, 2003. – 624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10 Панин М.С. Экология Казахстана: Учебник для вузов. – Семипалатинск: Семипалатинский государственный педагогический институт,2005.- 548с.</w:t>
      </w:r>
    </w:p>
    <w:p>
      <w:pPr>
        <w:pStyle w:val="2"/>
        <w:spacing w:lineRule="auto" w:line="240"/>
        <w:ind w:left="539" w:hanging="539"/>
        <w:jc w:val="both"/>
        <w:rPr/>
      </w:pPr>
      <w:r>
        <w:rPr>
          <w:color w:val="000000"/>
          <w:sz w:val="28"/>
          <w:szCs w:val="28"/>
        </w:rPr>
        <w:t>10 Мамыров Н.К., Тонкопий М.С., Упушев Е.М. Экономика природопользования: Учебник. – М.: Финансы и статистика; Алматы: Экономика, 2003. – 464 с.</w:t>
      </w:r>
    </w:p>
    <w:p>
      <w:pPr>
        <w:pStyle w:val="Normal"/>
        <w:tabs>
          <w:tab w:val="clear" w:pos="708"/>
          <w:tab w:val="left" w:pos="993" w:leader="none"/>
        </w:tabs>
        <w:ind w:left="539" w:hanging="539"/>
        <w:jc w:val="both"/>
        <w:rPr/>
      </w:pPr>
      <w:r>
        <w:rPr>
          <w:sz w:val="28"/>
          <w:szCs w:val="28"/>
        </w:rPr>
        <w:t>11 Одум Ю. Экология: пер. с англ. (под редакцией Е.Е. Соколова: в 2-х т. – М.: Изд-во «Мир», 1986. – 704с.</w:t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 Реймерс Н.Ф. Экология (теории, законы, правила, принципы и гипотезы).  – М.: Изд-во Россия Молодая, 1994. – 367с.</w:t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539" w:hanging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</w:rPr>
      </w:pPr>
      <w:r>
        <w:rPr>
          <w:b/>
        </w:rPr>
        <w:t>Программа дисциплины для обучающихся (Syllabu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___2014___ учебный год  дисциплины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lang w:val="en-US"/>
        </w:rPr>
        <w:t>Pri</w:t>
      </w:r>
      <w:r>
        <w:rPr>
          <w:b/>
          <w:color w:val="FF0000"/>
          <w:sz w:val="20"/>
          <w:szCs w:val="20"/>
        </w:rPr>
        <w:t xml:space="preserve"> 3233  Природопользова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272"/>
        <w:gridCol w:w="685"/>
        <w:gridCol w:w="54"/>
        <w:gridCol w:w="1294"/>
        <w:gridCol w:w="127"/>
        <w:gridCol w:w="669"/>
        <w:gridCol w:w="332"/>
        <w:gridCol w:w="799"/>
        <w:gridCol w:w="540"/>
        <w:gridCol w:w="144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 – Экология и 5В060700-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о выбору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2, ауд.  324 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программы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юдмила Яковле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я, математика, физика, химия, биология, учение об ОС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я, почвоведение, мониторинг окружающей сред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ть современные представления о разнообразии ПР в мире и РК, сформировать  представления об ограниченности  природных ресурсов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ть  студентам  основополагающие  знания по эколого-географическому обоснованию природопользования, изучить природно-ресурсный потенциал планеты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3_кредита</w:t>
            </w:r>
          </w:p>
          <w:p>
            <w:pPr>
              <w:pStyle w:val="Normal"/>
              <w:rPr/>
            </w:pPr>
            <w:r>
              <w:rPr/>
              <w:t>_135__часов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 и задачи природопользования, теоретические обобщения в курсе природопользования, природные ресурсы, их классификация и рациональное использование. Концепция ресурсных циклов. Ресурсы литосферы, гидросферы, атмосферы, земельные ресурсы. Климатические ресурсы, рекреационные ресурсы. 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Работы следует сдавать в указанные сроки. Повторение темы и отработка пройденных материалов по каждому учебному занятию обязательны. Степень усвоения учебных материалов проверяется тестам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707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 Авраменко И.Е. Природопользование: учебник. – СПб: Лань, 2003. - 200 с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sz w:val="28"/>
                <w:szCs w:val="28"/>
              </w:rPr>
              <w:t>Емельянов А.Г. Основы природопользования: Учебник.- М.: Академия, 2004.- 304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марова Н.Г. Геоэкология и природопользование: Учебник. – М.: Академия, 2003. – 192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0" w:after="10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4 Шевченко Л.Я. Природопользование/Учебно-методическое пособие. – Костанай: КГУ им. А.Байтурсынова, 2009. – 54 с.</w:t>
            </w:r>
          </w:p>
          <w:p>
            <w:pPr>
              <w:pStyle w:val="2"/>
              <w:spacing w:lineRule="auto" w:line="240" w:before="10" w:after="10"/>
              <w:ind w:left="539" w:hanging="539"/>
              <w:jc w:val="both"/>
              <w:rPr/>
            </w:pPr>
            <w:r>
              <w:rPr>
                <w:color w:val="000000"/>
              </w:rPr>
              <w:t>5  Реймерс Н.Ф. Экология (теории, законы, правила, принципы и гипотезы).  – М.: Изд-во Россия Молодая, 1994. – 367с.</w:t>
            </w:r>
          </w:p>
          <w:p>
            <w:pPr>
              <w:pStyle w:val="Normal"/>
              <w:spacing w:before="10" w:after="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0"/>
        <w:gridCol w:w="600"/>
        <w:gridCol w:w="3480"/>
        <w:gridCol w:w="720"/>
        <w:gridCol w:w="4320"/>
        <w:gridCol w:w="720"/>
      </w:tblGrid>
      <w:tr>
        <w:trPr>
          <w:trHeight w:val="6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 пото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груп. 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ие типы природополь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. Общие проблемы  природоп. и антроп-х преобраз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ографические типы природопользования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132" w:hanging="120"/>
              <w:rPr/>
            </w:pPr>
            <w:r>
              <w:rPr>
                <w:color w:val="000000"/>
                <w:sz w:val="20"/>
                <w:szCs w:val="20"/>
              </w:rPr>
              <w:t>Биосфера как среда жизни и  хозяй. деятельности человека (собесед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ь биоты в формировании полезных ископаемых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. Продолжение темы (устный опро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е вещество как геологическая сила, преобразующая природ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рац.природоп-я б/отх и м/отх технолог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ресурсы и их  класс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Минерально-сырьевая база Казахстана(собесед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о-географические проблемы педосферы (тестовый опро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ие законы Коммон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о-ресурсный потенциал как категория природоп-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рационализации систем природопользования  (конспектиро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щение природных  ресурсов (тест. опро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урсы литосферы и их рациональное ис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почвы и их загрязнение. Решение пробле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щение природных ресурсов Продолжение темы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войств  природных систем с помощью мелиорации (устный опро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формация  биосферы природопользованием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-во  и проблемы, связанные с ним (конспект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темы (собесед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урсы гидросферы и их рациональное ис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ды в природе и хозяйственной  деятельности люд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биосферы горной про мышленностью (устн.опро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загрязнения гидросфе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ологические ресурсы Мирового океа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оследствия загрязнения гидросферы (устный опро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.ресурсы Мирового океана  (продолжение  темы)(собеседовани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мосферные и климатические ресурсы и их рации. использ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ользование и охрана лесов. Группировка по характеру польз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ие ресурсы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рниковый эффект: причины. Роль го-родов в создании парник. эффекта(докла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реационные ресурсы и их рациональное использование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климата, роль антропогенных факторов в этом  (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Примечание 2. 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Минерально-сырьевая база Казахста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2, 4, 5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на СРО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ить тему «Принципы рационализации систем природо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 4, 6, 8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Изучить тему «Преобразование литосферы горно- пром-мышл.комплексом»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облема  загрязнения Мирового оке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6, 8, 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Лесопользование и ох-рана лесов.Группировка  по хар-ру природ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 4, 10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на СРО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теоретического материала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Шевченко Л.Я., к.б.н., доцентом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8"/>
          <w:szCs w:val="28"/>
        </w:rPr>
        <w:t>протокол от ___.____2013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Г.Юнусова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59:00Z</dcterms:created>
  <dc:creator>Admin</dc:creator>
  <dc:description/>
  <cp:keywords/>
  <dc:language>en-US</dc:language>
  <cp:lastModifiedBy>Admin</cp:lastModifiedBy>
  <cp:lastPrinted>2013-06-14T13:38:00Z</cp:lastPrinted>
  <dcterms:modified xsi:type="dcterms:W3CDTF">2013-09-13T05:56:00Z</dcterms:modified>
  <cp:revision>33</cp:revision>
  <dc:subject/>
  <dc:title/>
</cp:coreProperties>
</file>